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36"/>
          <w:szCs w:val="36"/>
          <w:lang w:val="en"/>
        </w:rPr>
      </w:pPr>
      <w:bookmarkStart w:id="0" w:name="emma_실행을_위한_pom.xml_설정_샘플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P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 xml:space="preserve">om.xml </w:t>
      </w:r>
      <w:bookmarkEnd w:id="0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Setup Sample for EMMA Execution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4"/>
          <w:szCs w:val="24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The following is a sample of pom.xml setup file to use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EMMA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to carry out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Test Coverage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. In order to carry out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EMMA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, you have to use the setup for text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execution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(maven-surefire-plugin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buil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!-- tes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groupId&gt;org.apache.maven.plugins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artifactId&gt;maven-surefire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configurat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skipTests&gt;false&lt;/skipTest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forkMode&gt;always&lt;/forkMod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reportFormat&gt;xml&lt;/reportForma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configurat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!-- EMMA  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groupId&gt;org.codehaus.mojo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artifactId&gt;emma-maven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version&gt;1.0-alpha-1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buil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report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!-- EMMA Coverage Reporting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groupId&gt;org.codehaus.mojo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artifactId&gt;emma-maven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inherited&gt;true&lt;/inherite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/plugins&gt;</w:t>
      </w:r>
    </w:p>
    <w:p>
      <w:pPr>
        <w:pStyle w:val="Normal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Re1">
    <w:name w:val="re1"/>
    <w:basedOn w:val="Style13"/>
    <w:qFormat/>
    <w:rPr/>
  </w:style>
  <w:style w:type="character" w:styleId="Re2">
    <w:name w:val="re2"/>
    <w:basedOn w:val="Style13"/>
    <w:qFormat/>
    <w:rPr/>
  </w:style>
  <w:style w:type="character" w:styleId="Sc1">
    <w:name w:val="sc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47:00Z</dcterms:created>
  <dc:creator>.</dc:creator>
  <dc:description/>
  <cp:keywords/>
  <dc:language>en-US</dc:language>
  <cp:lastModifiedBy>양은정</cp:lastModifiedBy>
  <dcterms:modified xsi:type="dcterms:W3CDTF">2012-03-26T05:41:00Z</dcterms:modified>
  <cp:revision>4</cp:revision>
  <dc:subject/>
  <dc:title/>
</cp:coreProperties>
</file>